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on-fiction - Unit 2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pPr>
      <w:r>
        <w:rPr>
          <w:rFonts w:eastAsia="Times New Roman" w:cs="Arial" w:ascii="Arial" w:hAnsi="Arial"/>
          <w:color w:val="000000"/>
          <w:sz w:val="18"/>
          <w:szCs w:val="18"/>
          <w:lang w:val="en" w:eastAsia="en-GB"/>
        </w:rPr>
        <w:t>Note:</w:t>
      </w:r>
      <w:r>
        <w:rPr>
          <w:rFonts w:eastAsia="Times New Roman" w:cs="Arial" w:ascii="Arial" w:hAnsi="Arial"/>
          <w:b/>
          <w:bCs/>
          <w:color w:val="000000"/>
          <w:sz w:val="18"/>
          <w:lang w:val="en" w:eastAsia="en-GB"/>
        </w:rPr>
        <w:t xml:space="preserve"> </w:t>
      </w:r>
      <w:r>
        <w:rPr>
          <w:rFonts w:eastAsia="Times New Roman" w:cs="Arial" w:ascii="Arial" w:hAnsi="Arial"/>
          <w:color w:val="000000"/>
          <w:sz w:val="18"/>
          <w:szCs w:val="18"/>
          <w:lang w:val="en" w:eastAsia="en-GB"/>
        </w:rPr>
        <w:t>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Listening in order to retrieve information; framing questions; making notes of answers; drawing conclusions about quality and usefulness of information received (2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troduce the unit of work highlighting the key objectives, success criteria and outcome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visit previous relevant learning. Remind children that they have been introduced to this type of text in previous year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how a video clip of an interview that illustrates good questioning designed to elicit information about something that has happened. Select an interview related to an issue relevant to children's concerns and interests, for example, a post-match analysis from a sports programme or news report, or a popular music channel interview.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scuss with the class how they can identify that this is a recount and what the purpose of a recount is. Discuss the types of questions used, which were the most successful and why.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dentify a character for a hotseat interview. For example, choose a real figure from some aspect of history that children have studied.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sk children to work in pairs or small groups to frame questions for the hotseating activity with the teacher or other adult in the hotseat. Questions are designed to elicit the maximum information about something the character has witnessed or taken part in. </w:t>
      </w:r>
    </w:p>
    <w:p>
      <w:pPr>
        <w:pStyle w:val="Normal"/>
        <w:numPr>
          <w:ilvl w:val="0"/>
          <w:numId w:val="5"/>
        </w:numPr>
        <w:spacing w:lineRule="atLeast" w:line="360" w:before="0" w:after="200"/>
        <w:ind w:left="3015" w:right="390" w:hanging="360"/>
        <w:rPr/>
      </w:pPr>
      <w:r>
        <w:rPr>
          <w:rFonts w:eastAsia="Times New Roman" w:cs="Arial" w:ascii="Arial" w:hAnsi="Arial"/>
          <w:color w:val="000000"/>
          <w:sz w:val="18"/>
          <w:szCs w:val="18"/>
          <w:lang w:val="en" w:eastAsia="en-GB"/>
        </w:rPr>
        <w:t xml:space="preserve">Ask children to evaluate and record the characteristics of the most effective questions they asked: </w:t>
      </w:r>
      <w:r>
        <w:rPr>
          <w:rFonts w:eastAsia="Times New Roman" w:cs="Arial" w:ascii="Arial" w:hAnsi="Arial"/>
          <w:i/>
          <w:iCs/>
          <w:color w:val="000000"/>
          <w:sz w:val="18"/>
          <w:lang w:val="en" w:eastAsia="en-GB"/>
        </w:rPr>
        <w:t>What was similar/different about their questions? Which produced the most information? What were the characteristics of the most effective questions? Did the most effective questions have anything in common, for example did they begin with particular kinds of words?</w:t>
      </w:r>
      <w:r>
        <w:rPr>
          <w:rFonts w:eastAsia="Times New Roman" w:cs="Arial" w:ascii="Arial" w:hAnsi="Arial"/>
          <w:color w:val="000000"/>
          <w:sz w:val="18"/>
          <w:szCs w:val="18"/>
          <w:lang w:val="en" w:eastAsia="en-GB"/>
        </w:rPr>
        <w:t xml:space="preserv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llate responses on a comparative grid for discussion of differences in quality or effect between these question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scuss generic structure and language features.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Provide one spelling session over this period.</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demonstrate an understanding of the most effective questioning techniques to elicit high quality information.</w:t>
      </w:r>
    </w:p>
    <w:p>
      <w:pPr>
        <w:pStyle w:val="Normal"/>
        <w:spacing w:lineRule="atLeast" w:line="360" w:before="0" w:after="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Analysis of text; identification of most successful style; revision of reported speech, paragraphing, use of connectives; presentation of reasoned response (4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llect a range of recounts to read from different media, such as newspapers, e-newspapers and magazines, including children's magazines. Include examples that make use of interviews or that quote or report the comments of other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sk children to work in pairs or groups to investigate the features of these recounts, making links to previously watched news reports, interviews, etc., and compare and contrast style. Think-pair-share and record.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rough class or group discussion establish key features, commonalities and differenc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shared reading, use some of the examples of recounts to investigate; highlight their structure, style, and presentation and discuss purpose and audienc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fer children back to the video extract they watched at the start of the unit and ask them to consider and evaluate the key similarities and differences between oral and written recounts.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val="en" w:eastAsia="en-GB"/>
        </w:rPr>
        <w:t>Revise the work covered in Year 4 on activities related to reported speech.</w:t>
        <w:br/>
        <w:t xml:space="preserve">Also cover activities related to paragraphing based upon models of the recounts already analysed; activities related to use of connectives and flow of language, both oral and written; activities at word level - synonyms for </w:t>
      </w:r>
      <w:r>
        <w:rPr>
          <w:rFonts w:eastAsia="Times New Roman" w:cs="Arial" w:ascii="Arial" w:hAnsi="Arial"/>
          <w:i/>
          <w:iCs/>
          <w:color w:val="000000"/>
          <w:sz w:val="18"/>
          <w:lang w:val="en" w:eastAsia="en-GB"/>
        </w:rPr>
        <w:t>said</w:t>
      </w:r>
      <w:r>
        <w:rPr>
          <w:rFonts w:eastAsia="Times New Roman" w:cs="Arial" w:ascii="Arial" w:hAnsi="Arial"/>
          <w:color w:val="000000"/>
          <w:sz w:val="18"/>
          <w:szCs w:val="18"/>
          <w:lang w:val="en" w:eastAsia="en-GB"/>
        </w:rPr>
        <w:t xml:space="preserve">.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val="en" w:eastAsia="en-GB"/>
        </w:rPr>
        <w:t xml:space="preserve">Task: identify key features of recount (see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Ref: 0107/2000 </w:t>
        <w:br/>
      </w:r>
      <w:hyperlink r:id="rId2">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 events recounted as they occurred; generally in the past tense; focus on individual or group; use of specific names or quotation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again work in pairs or small groups. They make decisions about the quality of recount text seen and prepare to present findings and articulate reasons for deciding on the quality of recount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Groups assist each other by providing feedback regarding the quality of presentation and logic and clarity of explanation.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return to their pairs or groups to discuss the feedbac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identify the features of the most successful recount text.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understand the differences between the punctuation of reported and direct speech.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write in paragraphs appropriately and use connectives well to improve the flow of writ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Phases 3 and 4: Writing recount text; working in teams and understanding the role of leadership and team ethics; preparation of research plans; evaluation, editing, improvement of initial writing; presentation in variety of styles (7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troduce or remind children of what they are going to produce, for example a class newspaper, magazine or e-newsletter.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dentify through small-group and class discussion a range of events that would lend themselves to the use of interviews as part of the process for gathering information for the writing of a recount: ideally events of school and local significance to children which both make the writing task meaningful and enable children to interview participants or observers of those event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dentify with children the success criteria for the task.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move into small groups to act as news teams to gather, analyse and interpret information gained via interview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ach team agrees team roles. They discuss roles and responsibilities, the purpose and function of leadership and team membership.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or model the creation of a research plan. Individual news teams then create their own research plan with a rationale for selecting interviewees and potential questions identified for those interview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or model the use of note-taking in interviews to prepare the teams. Emphasise the distinction between quotations and reported speech (refer to earlier activities). Consider the use of digital sound recorders to assist children in carrying out their interview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eams gather together to review, evaluate and constructively critique the plans of other team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eams review the feedback received, and edit and improve their own plan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eams undertake interviews to collect information related to the event they are to recount.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eams work together to assess the quality and usefulness of the information gathered and begin to formulate ideas for presenting the recount.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counts are written individually, edited in pairs and team, improved and re-presented. Share examples of children's writing in progress for discussion. Model editing and improving writing linked to the agreed success criteria and children's need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e presentation can be a newspaper report, radio report, TV report, for example using video cameras with simple digital editing programs, magazine article, e-report or web page (consider hyperlinking from or to the school website). Possibly compile group recounts into a class newspaper, TV-style news programme, etc.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Provide three or four spelling sessions over this period.</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write a recount text using notes made from interview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use appropriate language and grammar.</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Words for both reading and spelling will be drawn from curriculum areas that link most appropriately with this unit.</w:t>
      </w:r>
    </w:p>
    <w:p>
      <w:pPr>
        <w:pStyle w:val="Normal"/>
        <w:spacing w:lineRule="atLeast" w:line="360" w:before="240" w:after="15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ord reading strategies: use shared reading opportunities to demonstrate how to read longer words. </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on-fiction - Unit 2 - Key aspects of learning</w:t>
      </w:r>
    </w:p>
    <w:p>
      <w:pPr>
        <w:pStyle w:val="Normal"/>
        <w:spacing w:lineRule="atLeast" w:line="360" w:before="0" w:after="0"/>
        <w:rPr>
          <w:rFonts w:ascii="Arial" w:hAnsi="Arial" w:eastAsia="Times New Roman" w:cs="Arial"/>
          <w:b/>
          <w:b/>
          <w:bCs/>
          <w:color w:val="000000"/>
          <w:kern w:val="2"/>
          <w:sz w:val="18"/>
          <w:szCs w:val="18"/>
          <w:lang w:val="en" w:eastAsia="en-GB"/>
        </w:rPr>
      </w:pPr>
      <w:r>
        <w:rPr>
          <w:rFonts w:eastAsia="Times New Roman" w:cs="Arial" w:ascii="Arial" w:hAnsi="Arial"/>
          <w:b/>
          <w:bCs/>
          <w:color w:val="000000"/>
          <w:kern w:val="2"/>
          <w:sz w:val="18"/>
          <w:szCs w:val="18"/>
          <w:lang w:val="en" w:eastAsia="en-GB"/>
        </w:rPr>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G,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3">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nquir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seek, interpret and use the answers to their own questions as well as those of others in their activity throughout this uni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Information process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know where to find information and understand what is relevant and locate this within sources. They will use strategies such as scanning, skimming and using an index to locate information. They will identify the most relevant information from different sources and use this as a basis for writ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valu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compare and evaluate the effectiveness of recount texts in a variety of forms. They will share their own writing outcomes, discuss success criteria, give feedback to others and judge the effectiveness of their own wor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ommunic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They will develop their ability to discuss effective and relevant communication in respect of both the form and the content of the non-fiction texts they read or access and write or create. They will often work collaboratively in pairs and groups. They will communicate outcomes orally and in writing.</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24:00Z</dcterms:created>
  <dc:creator>Catherine</dc:creator>
  <dc:description/>
  <dc:language>en-US</dc:language>
  <cp:lastModifiedBy>Catherine</cp:lastModifiedBy>
  <cp:lastPrinted>2007-11-06T16:25:00Z</cp:lastPrinted>
  <dcterms:modified xsi:type="dcterms:W3CDTF">2007-11-06T16:26:00Z</dcterms:modified>
  <cp:revision>1</cp:revision>
  <dc:subject/>
  <dc:title/>
</cp:coreProperties>
</file>